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 : Give me Carr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ed by: EtherWood (Hollan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thanks to: Nobody, i've maked it alone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 a normal Single Player level. No story and no bullsh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've spended a loooooooooooong time making this so plea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joy!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dat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ve me Carr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75 x 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ic file : Wild.x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